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Name _________________________________________</w:t>
        <w:tab/>
        <w:t>Date ______</w:t>
        <w:tab/>
        <w:t>Period 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jc w:val="center"/>
        <w:rPr>
          <w:rFonts w:ascii="Curlz MT" w:hAnsi="Curlz MT" w:cs="Curlz MT"/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  <w:t>Research Paper Graphic Organizer</w:t>
      </w:r>
    </w:p>
    <w:p>
      <w:pPr>
        <w:pStyle w:val="Normal"/>
        <w:rPr>
          <w:rFonts w:ascii="Calisto MT" w:hAnsi="Calisto MT" w:cs="Calisto MT"/>
          <w:sz w:val="56"/>
          <w:szCs w:val="56"/>
        </w:rPr>
      </w:pPr>
      <w:r>
        <w:rPr>
          <w:rFonts w:cs="Calisto MT" w:ascii="Calisto MT" w:hAnsi="Calisto MT"/>
          <w:sz w:val="56"/>
          <w:szCs w:val="56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Book Title and Author: ________________________________________ by 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1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1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5715</wp:posOffset>
                </wp:positionV>
                <wp:extent cx="6337300" cy="21958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2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0.4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2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280285</wp:posOffset>
                </wp:positionV>
                <wp:extent cx="6337300" cy="2195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3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79.5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3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2146300</wp:posOffset>
                </wp:positionV>
                <wp:extent cx="6337300" cy="2195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5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69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5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2195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4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4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26035</wp:posOffset>
                </wp:positionV>
                <wp:extent cx="6337300" cy="2195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5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0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5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-27305</wp:posOffset>
                </wp:positionV>
                <wp:extent cx="6337300" cy="21958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6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1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6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-27940</wp:posOffset>
                </wp:positionV>
                <wp:extent cx="6337300" cy="2195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7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7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88900</wp:posOffset>
                </wp:positionV>
                <wp:extent cx="6337300" cy="21958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8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8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140970</wp:posOffset>
                </wp:positionV>
                <wp:extent cx="6337300" cy="21958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9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b. 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1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9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b. 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78105</wp:posOffset>
                </wp:positionV>
                <wp:extent cx="6337300" cy="21958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10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ab/>
                              <w:t xml:space="preserve">  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1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 with intext citation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6.1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Topic 10: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ab/>
                        <w:t xml:space="preserve">  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1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 with intext citation: 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jc w:val="center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sz w:val="52"/>
          <w:szCs w:val="52"/>
        </w:rPr>
        <w:t>Self-Evaluation</w:t>
      </w:r>
    </w:p>
    <w:p>
      <w:pPr>
        <w:pStyle w:val="Normal"/>
        <w:rPr>
          <w:rFonts w:ascii="Calisto MT" w:hAnsi="Calisto MT" w:cs="Calisto MT"/>
          <w:sz w:val="52"/>
          <w:szCs w:val="52"/>
        </w:rPr>
      </w:pPr>
      <w:r>
        <w:rPr>
          <w:rFonts w:cs="Calisto MT" w:ascii="Calisto MT" w:hAnsi="Calisto MT"/>
          <w:sz w:val="52"/>
          <w:szCs w:val="52"/>
        </w:rPr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What grade out of 100% do you feel you have earned on the research paper process so far?  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Explain why you feel this way.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What do you need to do next in order to be successful with writing this three to five page paper?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Please list any questions or comments you have at this time for your teacher.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52:00Z</dcterms:created>
  <dc:creator>afaulkner</dc:creator>
  <dc:description/>
  <cp:keywords/>
  <dc:language>en-US</dc:language>
  <cp:lastModifiedBy>afaulkner</cp:lastModifiedBy>
  <dcterms:modified xsi:type="dcterms:W3CDTF">2010-03-03T20:14:00Z</dcterms:modified>
  <cp:revision>4</cp:revision>
  <dc:subject/>
  <dc:title>Name _________________________________________</dc:title>
</cp:coreProperties>
</file>